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东莞理工学院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大学生校外实践教学基地建设项目建设任务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申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院 系</w:t>
      </w:r>
    </w:p>
    <w:p>
      <w:pPr>
        <w:pStyle w:val="Normal"/>
        <w:spacing w:lineRule="auto" w:line="360"/>
        <w:ind w:firstLine="6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20574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基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称</w:t>
      </w:r>
      <w:bookmarkStart w:id="0" w:name="useroffice"/>
      <w:bookmarkEnd w:id="0"/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           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234950</wp:posOffset>
                </wp:positionV>
                <wp:extent cx="3586480" cy="635"/>
                <wp:effectExtent l="0" t="0" r="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主要面向</w:t>
      </w:r>
      <w:r>
        <w:rPr>
          <w:rFonts w:ascii="仿宋" w:hAnsi="仿宋" w:cs="仿宋" w:eastAsia="仿宋"/>
          <w:sz w:val="30"/>
          <w:szCs w:val="30"/>
        </w:rPr>
        <w:t>专业</w:t>
      </w:r>
      <w:r>
        <w:rPr>
          <w:rFonts w:ascii="仿宋" w:hAnsi="仿宋" w:cs="仿宋" w:eastAsia="仿宋"/>
          <w:sz w:val="30"/>
          <w:szCs w:val="30"/>
        </w:rPr>
        <w:t xml:space="preserve">             （限填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bookmarkStart w:id="1" w:name="wdate"/>
      <w:bookmarkEnd w:id="1"/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所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属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行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业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基地负责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9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期</w:t>
      </w:r>
      <w:r>
        <w:rPr>
          <w:rFonts w:ascii="仿宋" w:hAnsi="仿宋" w:cs="仿宋" w:eastAsia="仿宋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bookmarkStart w:id="2" w:name="OLE_LINK1"/>
      <w:bookmarkEnd w:id="2"/>
      <w:r>
        <w:rPr>
          <w:rFonts w:ascii="宋体;SimSun" w:hAnsi="宋体;SimSun" w:cs="宋体;SimSun" w:eastAsia="楷体_GB2312"/>
          <w:sz w:val="32"/>
        </w:rPr>
        <w:t>东莞理工学院教务处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 w:eastAsia="楷体_GB2312"/>
          <w:sz w:val="32"/>
        </w:rPr>
        <w:t>制</w:t>
      </w:r>
    </w:p>
    <w:p>
      <w:pPr>
        <w:pStyle w:val="Style16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7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</w:rPr>
        <w:t>9</w:t>
      </w:r>
      <w:r>
        <w:rPr>
          <w:rFonts w:eastAsia="楷体_GB2312"/>
          <w:bCs/>
          <w:sz w:val="32"/>
        </w:rPr>
        <w:t>月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bookmarkStart w:id="3" w:name="OLE_LINK1"/>
      <w:bookmarkStart w:id="4" w:name="OLE_LINK1"/>
      <w:bookmarkEnd w:id="4"/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 写 说 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本项目申报须附学校与基地依托单位正式签订的《合作培养协议书》，作为申报支撑材料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申报表中各项内容用“小四”号仿宋体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如表格篇幅不够，可以自行调整，但页码须保持清晰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请在本任务书第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页（空白）处补充任务书目录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著作、教材、论文须已刊登在正式期刊上或为正式出版物，截止时间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color w:val="000000"/>
          <w:sz w:val="24"/>
          <w:szCs w:val="30"/>
        </w:rPr>
      </w:pPr>
      <w:r>
        <w:rPr>
          <w:rFonts w:eastAsia="仿宋_GB2312" w:cs="宋体;SimSun" w:ascii="仿宋_GB2312" w:hAnsi="仿宋_GB2312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sz w:val="24"/>
          <w:szCs w:val="30"/>
        </w:rPr>
      </w:pPr>
      <w:r>
        <w:rPr>
          <w:rFonts w:eastAsia="仿宋_GB2312" w:cs="宋体;SimSun" w:ascii="仿宋_GB2312" w:hAnsi="仿宋_GB2312"/>
          <w:sz w:val="24"/>
          <w:szCs w:val="30"/>
        </w:rPr>
      </w:r>
    </w:p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实践基地基本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75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实践基地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5" w:name="ktmctextbox"/>
            <w:bookmarkStart w:id="6" w:name="ktmctextbox"/>
            <w:bookmarkEnd w:id="6"/>
          </w:p>
        </w:tc>
      </w:tr>
      <w:tr>
        <w:trPr>
          <w:trHeight w:val="837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" w:name="username_textbox"/>
            <w:bookmarkStart w:id="8" w:name="birthdaytextbox"/>
            <w:bookmarkStart w:id="9" w:name="username_textbox"/>
            <w:bookmarkStart w:id="10" w:name="birthdaytextbox"/>
            <w:bookmarkEnd w:id="9"/>
            <w:bookmarkEnd w:id="10"/>
          </w:p>
        </w:tc>
      </w:tr>
      <w:tr>
        <w:trPr>
          <w:trHeight w:val="849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" w:name="xzzwtextbox"/>
            <w:bookmarkStart w:id="12" w:name="yjzctextbox"/>
            <w:bookmarkStart w:id="13" w:name="xzzwtextbox"/>
            <w:bookmarkStart w:id="14" w:name="yjzctextbox"/>
            <w:bookmarkEnd w:id="13"/>
            <w:bookmarkEnd w:id="14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" w:name="zhxltextbox"/>
            <w:bookmarkStart w:id="16" w:name="degreetextbox"/>
            <w:bookmarkStart w:id="17" w:name="zhxltextbox"/>
            <w:bookmarkStart w:id="18" w:name="degreetextbox"/>
            <w:bookmarkEnd w:id="17"/>
            <w:bookmarkEnd w:id="18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9" w:name="drdstextbox"/>
            <w:bookmarkStart w:id="20" w:name="drdstextbox"/>
            <w:bookmarkEnd w:id="20"/>
          </w:p>
        </w:tc>
      </w:tr>
      <w:tr>
        <w:trPr>
          <w:trHeight w:val="84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szstextbox"/>
            <w:bookmarkStart w:id="22" w:name="szstextbox"/>
            <w:bookmarkEnd w:id="22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合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3" w:name="ssxttextbox"/>
            <w:bookmarkStart w:id="24" w:name="ssxttextbox"/>
            <w:bookmarkEnd w:id="24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5" w:name="addresstextbox"/>
            <w:bookmarkEnd w:id="25"/>
            <w:r>
              <w:rPr>
                <w:sz w:val="24"/>
              </w:rPr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6" w:name="telephonetextbox"/>
            <w:bookmarkEnd w:id="26"/>
            <w:r>
              <w:rPr>
                <w:sz w:val="24"/>
              </w:rPr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基地涉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涉及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4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7" w:name="zycyz_name2"/>
            <w:bookmarkEnd w:id="27"/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8" w:name="zycyz_sex2"/>
            <w:bookmarkStart w:id="29" w:name="zycyz_birthday2"/>
            <w:bookmarkStart w:id="30" w:name="zycyz_zyzw2"/>
            <w:bookmarkStart w:id="31" w:name="zycyz_sex2"/>
            <w:bookmarkStart w:id="32" w:name="zycyz_birthday2"/>
            <w:bookmarkStart w:id="33" w:name="zycyz_zyzw2"/>
            <w:bookmarkEnd w:id="31"/>
            <w:bookmarkEnd w:id="32"/>
            <w:bookmarkEnd w:id="33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4" w:name="zycyz_yjzc2"/>
            <w:bookmarkEnd w:id="34"/>
            <w:r>
              <w:rPr>
                <w:sz w:val="24"/>
              </w:rPr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zycyz_gzdw2"/>
            <w:bookmarkStart w:id="36" w:name="zycyz_gzdw2"/>
            <w:bookmarkEnd w:id="36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7" w:name="zycyz_name3"/>
            <w:bookmarkEnd w:id="37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8" w:name="zycyz_sex3"/>
            <w:bookmarkStart w:id="39" w:name="zycyz_birthday3"/>
            <w:bookmarkStart w:id="40" w:name="zycyz_zyzw3"/>
            <w:bookmarkStart w:id="41" w:name="zycyz_sex3"/>
            <w:bookmarkStart w:id="42" w:name="zycyz_birthday3"/>
            <w:bookmarkStart w:id="43" w:name="zycyz_zyzw3"/>
            <w:bookmarkEnd w:id="41"/>
            <w:bookmarkEnd w:id="42"/>
            <w:bookmarkEnd w:id="43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4" w:name="zycyz_yjzc3"/>
            <w:bookmarkEnd w:id="44"/>
            <w:r>
              <w:rPr>
                <w:sz w:val="24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5" w:name="zycyz_gzdw3"/>
            <w:bookmarkStart w:id="46" w:name="zycyz_gzdw3"/>
            <w:bookmarkEnd w:id="46"/>
          </w:p>
        </w:tc>
      </w:tr>
      <w:tr>
        <w:trPr>
          <w:trHeight w:val="2397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7" w:name="zycyz_name4"/>
            <w:bookmarkEnd w:id="47"/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责与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48" w:name="zycyz_sex4"/>
            <w:bookmarkStart w:id="49" w:name="zycyz_birthday4"/>
            <w:bookmarkStart w:id="50" w:name="zycyz_zyzw4"/>
            <w:bookmarkStart w:id="51" w:name="zycyz_yjzc4"/>
            <w:bookmarkStart w:id="52" w:name="zycyz_gzdw4"/>
            <w:bookmarkStart w:id="53" w:name="zycyz_sex4"/>
            <w:bookmarkStart w:id="54" w:name="zycyz_birthday4"/>
            <w:bookmarkStart w:id="55" w:name="zycyz_zyzw4"/>
            <w:bookmarkStart w:id="56" w:name="zycyz_yjzc4"/>
            <w:bookmarkStart w:id="57" w:name="zycyz_gzdw4"/>
            <w:bookmarkEnd w:id="53"/>
            <w:bookmarkEnd w:id="54"/>
            <w:bookmarkEnd w:id="55"/>
            <w:bookmarkEnd w:id="56"/>
            <w:bookmarkEnd w:id="57"/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基地的工作状况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72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一）基地依托单位情况简介（重点说明满足实践环节需求情况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二）基地主要面向专业简介（重点说明相关专业情况及目前生均实践环节经费投入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三）学校与基地依托单位已有的合作基础（基地基础条件和实践状况等）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建设目标、内容和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6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（一）建设目标与思路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二）建设内容与计划（包括实践专业、实践内容及企业课程、建设计划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四、</w:t>
      </w:r>
      <w:r>
        <w:rPr/>
        <w:t>基地的组织管理体系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98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五、基地实践条件及实践教学体系（含实践课程</w:t>
      </w:r>
      <w:r>
        <w:rPr/>
        <w:t xml:space="preserve">建设） 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09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>六、基地师资队伍</w:t>
      </w:r>
    </w:p>
    <w:tbl>
      <w:tblPr>
        <w:tblW w:w="91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2523" w:hRule="atLeast"/>
          <w:cantSplit w:val="true"/>
        </w:trPr>
        <w:tc>
          <w:tcPr>
            <w:tcW w:w="9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1"/>
              </w:rPr>
              <w:t>（重点</w:t>
            </w:r>
            <w:r>
              <w:rPr>
                <w:rFonts w:ascii="仿宋" w:hAnsi="仿宋" w:cs="仿宋" w:eastAsia="仿宋"/>
                <w:sz w:val="24"/>
                <w:szCs w:val="21"/>
              </w:rPr>
              <w:t>写明基地共建双方参与师资队伍建设情况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师资队伍对于实验实践教学的适应性等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保障条件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41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双方经费投入保障、制度保障、教学质量保障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、 预期建设成果和推广共享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40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1"/>
              </w:rPr>
              <w:t>（一）预期建设成果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要求成果</w:t>
            </w:r>
            <w:r>
              <w:rPr>
                <w:rFonts w:ascii="仿宋" w:hAnsi="仿宋" w:cs="仿宋" w:eastAsia="仿宋"/>
                <w:sz w:val="24"/>
                <w:szCs w:val="21"/>
              </w:rPr>
              <w:t>具体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明确、可测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1"/>
              </w:rPr>
              <w:t>（二）建设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仿宋" w:hAnsi="仿宋" w:cs="仿宋" w:eastAsia="仿宋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仿宋" w:hAnsi="仿宋" w:cs="仿宋" w:eastAsia="仿宋"/>
                <w:sz w:val="24"/>
                <w:szCs w:val="21"/>
              </w:rPr>
              <w:t>推广</w:t>
            </w:r>
            <w:r>
              <w:rPr>
                <w:rFonts w:ascii="仿宋" w:hAnsi="仿宋" w:cs="仿宋" w:eastAsia="仿宋"/>
                <w:sz w:val="24"/>
                <w:szCs w:val="21"/>
              </w:rPr>
              <w:t>以及预计起到何种作用，要求按阶段填写，计划要翔实可行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rPr/>
      </w:pPr>
      <w:r>
        <w:rPr/>
        <w:t>九、经费预算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十、学院推荐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35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bookmarkStart w:id="58" w:name="OLE_LINK2"/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eastAsia="仿宋_GB2312"/>
                <w:sz w:val="24"/>
              </w:rPr>
              <w:t>学院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  <w:bookmarkEnd w:id="58"/>
          </w:p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s11">
    <w:name w:val="c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01:00Z</dcterms:created>
  <dc:creator>曾宪群</dc:creator>
  <dc:description/>
  <cp:keywords/>
  <dc:language>en-US</dc:language>
  <cp:lastModifiedBy>曾宪群</cp:lastModifiedBy>
  <dcterms:modified xsi:type="dcterms:W3CDTF">2017-10-09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