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/>
          <w:b/>
          <w:b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265</wp:posOffset>
            </wp:positionH>
            <wp:positionV relativeFrom="paragraph">
              <wp:posOffset>-166370</wp:posOffset>
            </wp:positionV>
            <wp:extent cx="8353425" cy="685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 xml:space="preserve">                                      </w:t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cs="Tahoma" w:eastAsia="仿宋_GB2312"/>
          <w:b/>
          <w:kern w:val="0"/>
          <w:sz w:val="32"/>
          <w:szCs w:val="32"/>
        </w:rPr>
        <w:t>教务</w:t>
      </w:r>
      <w:r>
        <w:rPr>
          <w:rFonts w:ascii="仿宋_GB2312" w:hAnsi="仿宋_GB2312" w:cs="Tahoma" w:eastAsia="仿宋_GB2312"/>
          <w:b/>
          <w:kern w:val="0"/>
          <w:sz w:val="32"/>
          <w:szCs w:val="32"/>
        </w:rPr>
        <w:t>〔</w:t>
      </w:r>
      <w:r>
        <w:rPr>
          <w:rFonts w:eastAsia="仿宋_GB2312" w:cs="Tahoma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Tahoma" w:eastAsia="仿宋_GB2312"/>
          <w:b/>
          <w:kern w:val="0"/>
          <w:sz w:val="32"/>
          <w:szCs w:val="32"/>
        </w:rPr>
        <w:t>〕</w:t>
      </w:r>
      <w:r>
        <w:rPr>
          <w:rFonts w:eastAsia="仿宋_GB2312" w:cs="Tahoma" w:ascii="仿宋_GB2312" w:hAnsi="仿宋_GB2312"/>
          <w:b/>
          <w:kern w:val="0"/>
          <w:sz w:val="32"/>
          <w:szCs w:val="32"/>
        </w:rPr>
        <w:t>27</w:t>
      </w:r>
      <w:r>
        <w:rPr>
          <w:rFonts w:ascii="仿宋_GB2312" w:hAnsi="仿宋_GB2312" w:cs="Tahoma" w:eastAsia="仿宋_GB2312"/>
          <w:b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Tahoma"/>
          <w:b/>
          <w:b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年度校级质量工程项目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结题验收工作的通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二级组织机构、项目负责人：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工作安排，学校将对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建设到期的校级质量工程项目进行结题验收，现将有关事项通知如下：</w:t>
      </w:r>
    </w:p>
    <w:p>
      <w:pPr>
        <w:pStyle w:val="Normal"/>
        <w:widowControl/>
        <w:spacing w:lineRule="exact" w:line="600"/>
        <w:ind w:left="567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验收范围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结题验收的项目为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及之前立项的校级质量工程项目，具体详见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需结题的项目清单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；其中，上一年度已通过省项目验收的项目无需进行校级验收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验收内容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原立项申请书或任务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确定的建设目标、建设内容、实施方案等完成落实情况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取得的建设成果及推广应用情况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果实证材料的支撑程度。未按照要求填写验收登记表或未提供相应实证材料，以致项目验收信息不完整的，验收不予通过；实证材料造假、与项目本身无关或不能证明项目建设成果者，验收不予通过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left="567" w:hanging="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验收方式与验收结果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项目负责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陆东莞理工学院质量工程项目管理平台</w:t>
      </w:r>
      <w:hyperlink r:id="rId3">
        <w:r>
          <w:rPr>
            <w:rStyle w:val="InternetLink"/>
            <w:rFonts w:eastAsia="仿宋_GB2312" w:ascii="仿宋_GB2312" w:hAnsi="仿宋_GB2312"/>
            <w:kern w:val="0"/>
            <w:sz w:val="32"/>
            <w:szCs w:val="32"/>
          </w:rPr>
          <w:t>http://dglgxy.zlgc2.chaoxing.com/</w:t>
        </w:r>
        <w:r>
          <w:rPr>
            <w:rStyle w:val="InternetLink"/>
            <w:rFonts w:ascii="仿宋_GB2312" w:hAnsi="仿宋_GB2312" w:eastAsia="仿宋_GB2312"/>
            <w:kern w:val="0"/>
            <w:sz w:val="32"/>
            <w:szCs w:val="32"/>
          </w:rPr>
          <w:t>（账号为工号，初始密码为：</w:t>
        </w:r>
        <w:r>
          <w:rPr>
            <w:rStyle w:val="InternetLink"/>
            <w:rFonts w:eastAsia="仿宋_GB2312" w:ascii="仿宋_GB2312" w:hAnsi="仿宋_GB2312"/>
            <w:kern w:val="0"/>
            <w:sz w:val="32"/>
            <w:szCs w:val="32"/>
          </w:rPr>
          <w:t>123456</w:t>
        </w:r>
      </w:hyperlink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）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通过网上填报提交材料、成果，教务处组织专家进行评议、鉴定等形式进行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课程类项目还将组织专家重点查看课程视频、资源建设及应用等情况后，确定验收结果。 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验收结果评定分为“通过”、“暂缓通过”和“不通过”三个验收结论。“暂缓通过”的项目，限期整改达到预期建设目标后可再次申请结题验收，如仍不能通过验收者，取消验收资格，终止质量工程项目建设；对“不通过”的项目，直接终止质量工程项目建设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left="567" w:hanging="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结题验收材料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一）材料包括</w:t>
      </w:r>
    </w:p>
    <w:p>
      <w:pPr>
        <w:pStyle w:val="Normal"/>
        <w:widowControl/>
        <w:spacing w:lineRule="exact" w:line="60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东莞理工学院质量工程项目结题验收登记表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原立项申请书或任务书 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东莞理工学院质量工程项目结题报告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）            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果实证材料（如人才培养方案、实验指导书、实验报告、教学软件、论文、著作、电子课件、获奖证书等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成果实证材料扫描复印要求：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教研论文类：期刊封面、目录、论文全文；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教材（讲义）类：教材（讲义）封面及参编人员说明页面、目录、正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-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页；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证书：封面及内容；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其他能够说明项目实践效果的材料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（二）材料提交要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二级组织机构统一提交经审核后的纸质材料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纸质材料按《东莞理工学院质量工程项目结题材料装订要求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的要求装订成册，经所在二级组织机构审核汇总后（材料封面加盖二级组织机构公章、验收登记表内提供签字意见并加盖公章），统一提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份至教务处教研科。 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项目负责人网上提交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纸质材料提交完成后，项目负责人还需将《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东莞理工学院质量工程项目结题验收登记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签字盖章版）上传至系统平台“结题材料”处；原立项申请书或任务书、《东莞理工学院质量工程项目结题报告》（附件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、成果实证材料按顺序编辑成册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版）上传至系统平台“附件”佐证材料处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五、时间安排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审核汇总的纸质材料，签字盖章后，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将纸质材料提交至教务处教研科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A20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室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负责人按期完成网上填报工作。网站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——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开放。网站到期自动关闭，逾期未填报者，视为自动放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其他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在结题清单中的项目，需提前结题的可按以上要求提交材料申请结题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之前立项的和上一年度已申请延期结题的项目必须结题，如不能结题或验收不合格的项目，将撤销该项目，且项目负责人在两年内不得申请新的项目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立项的项目因特殊原因确实需要延期的，项目负责人须提出书面申请，填写《东莞理工学院质量工程项目重要事项变更申请表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），经同意后可延缓结题，按要求延期只能一次，时间不超过一年。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曾老师、李老师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 xml:space="preserve">22861518 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</w:t>
      </w:r>
      <w:bookmarkStart w:id="2" w:name="OLE_LINK2"/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</w:t>
      </w:r>
      <w:bookmarkEnd w:id="2"/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.2019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年度需结题的校级质量工程项目清单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《东莞理工学院质量工程项目结题验收登记表》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《东莞理工学院质量工程项目结题报告》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 xml:space="preserve">《东莞理工学院质量工程项目结题材料装订要求》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 xml:space="preserve">《东莞理工学院质量工程项目重要事项变更申请表》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firstLine="688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教务处</w:t>
      </w:r>
    </w:p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  <w:bookmarkStart w:id="3" w:name="OLE_LINK1"/>
      <w:bookmarkStart w:id="4" w:name="OLE_LINK1"/>
      <w:bookmarkEnd w:id="4"/>
    </w:p>
    <w:sectPr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glgxy.zlgc2.chaoxing.com/&#65288;&#36134;&#21495;&#20026;&#24037;&#21495;&#65292;&#21021;&#22987;&#23494;&#30721;&#20026;&#65306;12345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9:00Z</dcterms:created>
  <dc:creator>CN=祝慧/O=dglg</dc:creator>
  <dc:description/>
  <cp:keywords/>
  <dc:language>en-US</dc:language>
  <cp:lastModifiedBy>曾宪群</cp:lastModifiedBy>
  <cp:lastPrinted>2014-10-27T16:09:00Z</cp:lastPrinted>
  <dcterms:modified xsi:type="dcterms:W3CDTF">2019-04-04T03:13:00Z</dcterms:modified>
  <cp:revision>64</cp:revision>
  <dc:subject/>
  <dc:title>教务[2012] 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